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EVACUAZIONE DI ABITANTI DA AREA A RISCHIO VALANGH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____________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nei giorni _________________ una precipitazione nevosa di notevoli proporzioni ha causato una situazione di rischio diffuso sul territorio comunale, provocando particolari situazioni di pericolo di valanghe in Loc. ____________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i tale fenomeno si sta verificando una grave situazione di emergenza per il rischio di coinvolgimento della popolazione e delle abitazioni, nonché delle infrastrutture pubbliche e priv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esiste il pericolo di un diretto coinvolgimento della cittadinanza nei crolli che potrebbero verificarsi, che rende improcrastinabile un intervento cautelativo di messa in sicurezza della popolazione interess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>di dover tutelare la pubblica incolumità vietando temporaneamente ed in via del tutto provvisoria la permanenza in tutti gli edifici ricadenti nel perimetro della zona a rischio delimitata dagli strumenti comunali, i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ttesa di rilievi tecnici più dettagliati ed accurati, nonché di un miglioramento generale delle condizioni  meteorolog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' FATTO OBBLIGO ALLA POPOLAZIONE CIVILE DELLA LOC. _________________  DI EVACUARE IMMEDIATAMENTE E SENZA INDUGIO LE ABITAZIONI E TUTTI GLI EDIFICI DI COMUNE USO PERSONALE, FAMILIARE O DI LAVORO, RICADENTI NELL’AREA DELIMITATA COME ZONA A RISCHIO VALANGA, E CHE POTREBBERO ESSERE QUINDI INTERESSATI  DA UN EVENTO DELLA TIPOLOGIA PREV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 CHIUNQUE DI DARE ALLA PRESENTE ORDINANZA LA MAGGIOR DIFFUSIONE POSSI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’ INCARICATA DI CURARE LA TEMPESTIVA DIFFUSIONE, CON OGNI MEZZO, DELLA PRESENTE ORDINANZA, CHE IN COPIA VIENE IMMEDIATAMENTE TRASMESSA, PER LE VIE BREVI, AL SIGNOR PREFETTO DI 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40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4:00Z</dcterms:created>
  <dc:creator>speressin</dc:creator>
  <dc:description/>
  <dc:language>en-US</dc:language>
  <cp:lastModifiedBy>GioGer</cp:lastModifiedBy>
  <dcterms:modified xsi:type="dcterms:W3CDTF">2013-01-24T19:34:00Z</dcterms:modified>
  <cp:revision>2</cp:revision>
  <dc:subject/>
  <dc:title>ORDINANZE  RIGUARDANTI  GLI ESERCIZI  COMMERCIALI</dc:title>
</cp:coreProperties>
</file>